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>
          <w:bCs/>
          <w:sz w:val="24"/>
        </w:rPr>
      </w:pPr>
      <w:r>
        <w:rPr>
          <w:bCs/>
          <w:sz w:val="24"/>
        </w:rPr>
        <w:t>Приложение 12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П е р е ч е н ь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рганизационных мероприятий, рекомендуемых для провед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 период подготовки отчётно-выборной конференции МО ВОС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/>
      </w:pPr>
      <w:r>
        <w:rPr>
          <w:b w:val="false"/>
          <w:bCs/>
        </w:rPr>
        <w:t xml:space="preserve">1. Создать и утвердить на заседании бюро оргкомитет и разработать план его работы по подготовке и проведению конференции с указанием ответственных по каждому мероприятию. 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2. Определить место проведения конференции (предусмотреть ответственных лиц по дежурству в зале, по обеспечению работы рабочего президиума конференции: канцтовары, вода, стаканы и т.д.)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/>
      </w:pPr>
      <w:r>
        <w:rPr>
          <w:b w:val="false"/>
          <w:bCs/>
        </w:rPr>
        <w:t xml:space="preserve">3. Решить вопрос по встрече, размещению и питанию участников конференции. 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4. Определить помещения для работы мандатной, счётной и редакционной комиссий; подготовить урну для голосования, печать организации, калькулятор, бумагу, клей, шпагат, ножницы и т.д.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5. Подготовить протоколы отчётно-выборных собраний групп ВОС (опросные листы) и анкеты делегатов конференции МО ВОС для работы мандатной комиссии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6. Подготовить списки предполагаемых кандидатов в состав рабочих органов конференции: рабочего президиума, мандатной, счётной и редакционной комиссий, счётчиков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7. Разработать порядок проведения конференции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8. Подготовить для участников конференции необходимые для работы документы и принадлежности (ручка, блокнот и т.д.)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9. Организовать работу по привлечению средств для проведения конференции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10. Своевременное доведение (не позже чем за месяц) информации до делегатов и приглашённых о дате, времени и месте проведения конференции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  <w:t>11. Работа с активом ВОС по резерву кадров на выдвижение на должности председателя МО, председателя КРК МО ВОС, в состав бюро МО и КРК МО ВОС.</w:t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  <w:tab w:val="left" w:pos="0" w:leader="none"/>
        </w:tabs>
        <w:ind w:firstLine="709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right="-710" w:firstLine="567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right="-7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7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567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2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i/>
      <w:iCs/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67" w:leader="none"/>
      </w:tabs>
      <w:ind w:left="567" w:right="-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19:00Z</dcterms:created>
  <dc:creator>Отдел по работе с правлениями</dc:creator>
  <dc:description/>
  <cp:keywords/>
  <dc:language>en-US</dc:language>
  <cp:lastModifiedBy>Дунина С.А.</cp:lastModifiedBy>
  <cp:lastPrinted>2005-08-31T14:08:00Z</cp:lastPrinted>
  <dcterms:modified xsi:type="dcterms:W3CDTF">2010-03-01T09:33:00Z</dcterms:modified>
  <cp:revision>11</cp:revision>
  <dc:subject/>
  <dc:title>302100 ОРЕЛ ЧЕРКАССКАЯ 75 КВАРТИРА 129</dc:title>
</cp:coreProperties>
</file>