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710" w:firstLine="567"/>
        <w:jc w:val="right"/>
        <w:rPr>
          <w:bCs/>
          <w:sz w:val="24"/>
        </w:rPr>
      </w:pPr>
      <w:r>
        <w:rPr>
          <w:bCs/>
          <w:sz w:val="24"/>
        </w:rPr>
        <w:t>Приложение 13</w:t>
      </w:r>
    </w:p>
    <w:p>
      <w:pPr>
        <w:pStyle w:val="Heading8"/>
        <w:jc w:val="center"/>
        <w:rPr>
          <w:b/>
          <w:b/>
          <w:bCs/>
        </w:rPr>
      </w:pPr>
      <w:r>
        <w:rPr>
          <w:b/>
          <w:bCs/>
        </w:rPr>
        <w:t>Перечень мероприятий,</w:t>
      </w:r>
    </w:p>
    <w:p>
      <w:pPr>
        <w:pStyle w:val="Heading8"/>
        <w:jc w:val="center"/>
        <w:rPr>
          <w:b/>
          <w:b/>
          <w:bCs/>
        </w:rPr>
      </w:pPr>
      <w:r>
        <w:rPr>
          <w:b/>
          <w:bCs/>
        </w:rPr>
        <w:t>обязательных для исполнения председател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ной организации ВО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ле отчётно-выборной конферен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right="-710" w:firstLine="567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ровести заседания бюро МО ВОС с повесткой дня:</w:t>
      </w:r>
    </w:p>
    <w:p>
      <w:pPr>
        <w:pStyle w:val="Normal"/>
        <w:ind w:left="851" w:hanging="0"/>
        <w:jc w:val="both"/>
        <w:rPr>
          <w:bCs/>
          <w:sz w:val="28"/>
        </w:rPr>
      </w:pPr>
      <w:r>
        <w:rPr>
          <w:bCs/>
          <w:sz w:val="28"/>
        </w:rPr>
        <w:t>- выборы заместителя (ей) председателя МО ВОС (по предложению председателя МО);</w:t>
      </w:r>
    </w:p>
    <w:p>
      <w:pPr>
        <w:pStyle w:val="Normal"/>
        <w:ind w:left="851" w:hanging="0"/>
        <w:jc w:val="both"/>
        <w:rPr>
          <w:bCs/>
          <w:sz w:val="28"/>
        </w:rPr>
      </w:pPr>
      <w:r>
        <w:rPr>
          <w:bCs/>
          <w:sz w:val="28"/>
        </w:rPr>
        <w:t>- распределение обязанностей между членами бюро по направлениям деятельности МО ВО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формить протокол отчётно-выборной конференции  и представить его в Аппарат управления РО ВОС (срок - десять дней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беспечить предоставление заполненных анкет избранных делегатов конференции РО ВОС в АУ РО ВОС (срок - десять дне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Представить в АУ РО ВОС сведения о составе бюро, КРК и групоргах ВОС МО ВОС, избранных в ходе проведения отчетов и выборов в группах и на отчетно-выборной конференции МО ВОС по прилагаемой форме (приложение 13.1) (срок – десять дней)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Обобщить критические замечания и предложения, высказанные членами ВОС в ходе отчётно-выборной кампании, разработать план их реализации и утвердить его на заседании бюро МО ВОС, представить его в АУ РО ВО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Разработать перспективный план работы бюро по обеспечению выполнения решений отчётно-выборной конференции (собрания), утвердить его на заседании бюро и представить в АУ РО ВО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ровести семинар групоргов ВОС по  исполнению ими своих обязанностей и работе групп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редседателям МО ВОС, в том числе избранным впервые, добиться приёма у руководства органов местного самоуправления и проинформировать их об основных проблемах организации, довести до их сведения критические замечания, высказанные участниками конференции в адрес органов местного самоуправления и органов государственной власти субъекта РФ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</w:rPr>
      </w:pPr>
      <w:r>
        <w:rPr>
          <w:bCs/>
          <w:sz w:val="28"/>
        </w:rPr>
        <w:t>Председателю МО ВОС (в случае, если избран другой) необходимо принять от бывшего председателя по акту все документы и материалы бюро МО (приложение 11.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Изучить нормативные акты ВОС (Устав ВОС, Положение о МО ВОС,  Инструкция о проведении выборов постоянно действующих руководящих и контрольно-ревизионных органов ВОС и т.д.)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right="-710" w:firstLine="567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right="-710" w:firstLine="567"/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right="-71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7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567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92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050" w:hanging="0"/>
      <w:jc w:val="both"/>
    </w:pPr>
    <w:rPr>
      <w:i/>
      <w:iCs/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67" w:leader="none"/>
      </w:tabs>
      <w:ind w:left="567" w:right="-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37:00Z</dcterms:created>
  <dc:creator>Отдел по работе с правлениями</dc:creator>
  <dc:description/>
  <cp:keywords/>
  <dc:language>en-US</dc:language>
  <cp:lastModifiedBy>Дунина С.А.</cp:lastModifiedBy>
  <cp:lastPrinted>2005-08-31T14:35:00Z</cp:lastPrinted>
  <dcterms:modified xsi:type="dcterms:W3CDTF">2014-11-17T11:05:00Z</dcterms:modified>
  <cp:revision>7</cp:revision>
  <dc:subject/>
  <dc:title>302100 ОРЕЛ ЧЕРКАССКАЯ 75 КВАРТИРА 129</dc:title>
</cp:coreProperties>
</file>